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i/>
          <w:iCs/>
          <w:szCs w:val="24"/>
        </w:rPr>
        <w:t>„Remont dróg przy użyciu kruszywa kamiennego” w ramach funduszu sołeckiego na rok 2024 dla miejscowości: Dobra, Kurozwęki, Krzywołęcz, Ponik, Wola Osowa, Wólka Żab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4"/>
        </w:rPr>
      </w:pPr>
      <w:r>
        <w:rPr>
          <w:rFonts w:cs="Calibri" w:ascii="Calibri" w:hAnsi="Calibri"/>
          <w:b w:val="false"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2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0" w:name="_Hlk149635345"/>
    <w:bookmarkEnd w:id="0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" w:name="_Hlk149635345"/>
    <w:bookmarkStart w:id="2" w:name="_Hlk14963534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2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10:13:00Z</dcterms:modified>
  <cp:revision>3</cp:revision>
  <dc:subject/>
  <dc:title>INSTRUKCJA DLA OFERENTA</dc:title>
</cp:coreProperties>
</file>